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Можгинский район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«Можгинский район» на 2015 год и </w:t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</w:rPr>
        <w:t>на плановый период 2016 и 2017 годов»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жгинский район» на 2015 год и  на плановый период 2016 и 2017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560"/>
        <w:gridCol w:w="1559"/>
        <w:gridCol w:w="1560"/>
        <w:gridCol w:w="1558"/>
        <w:gridCol w:w="1701"/>
        <w:gridCol w:w="1560"/>
      </w:tblGrid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 397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10,4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3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2 8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 110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Sveta_Z</cp:lastModifiedBy>
  <cp:lastPrinted>2015-06-01T10:35:00Z</cp:lastPrinted>
  <dcterms:modified xsi:type="dcterms:W3CDTF">2015-12-25T12:11:00Z</dcterms:modified>
  <cp:revision>20</cp:revision>
  <dc:subject/>
  <dc:title>Статья 1</dc:title>
</cp:coreProperties>
</file>